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__________________________________________________ Date_____________________ Period______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rget Practice, Unit 1 Test, Topic #4 (Hardy Weinberg Equilibrium)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AP Biology, 2014-2015</w:t>
      </w:r>
    </w:p>
    <w:p>
      <w:pPr>
        <w:pStyle w:val="Normal"/>
        <w:keepLines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sz w:val="20"/>
          <w:szCs w:val="20"/>
        </w:rPr>
        <w:t>Answer the questions below thoroughly and accurately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efine each of the terms in the two Hardy Weinberg Equations. (ex: p is the frequency of the dominant allele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f a population is in Hardy Weinberg Equilibrium, would you expect allele frequencies to change over several generations? Why or why no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rFonts w:cs="Arial" w:ascii="Arial" w:hAnsi="Arial"/>
          <w:sz w:val="20"/>
          <w:szCs w:val="20"/>
        </w:rPr>
        <w:t xml:space="preserve">3. In a Hardy-Weinberg population with two alleles,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, the frequency of allele A is 0.4. Determine the frequency of the heterozygous genotype.  Express your answer as a percentage.  </w:t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What are the five factors that could cause evolution (changes in allele frequencies across generations)?  How does this relate to Hardy Weinberg Equilibrium?</w:t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22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57:00Z</dcterms:created>
  <dc:creator>Mack Corl</dc:creator>
  <dc:description/>
  <dc:language>en-US</dc:language>
  <cp:lastModifiedBy>Windows User</cp:lastModifiedBy>
  <dcterms:modified xsi:type="dcterms:W3CDTF">2014-09-16T19:57:00Z</dcterms:modified>
  <cp:revision>2</cp:revision>
  <dc:subject/>
  <dc:title/>
</cp:coreProperties>
</file>